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60775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 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«______»____________ 201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ректор МБОУ «Школа №100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о в действие приказ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 от «_____» __________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6.6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______»____________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БОУ «Школа №100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о в действие приказ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от «_____» __________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я возникновения, изменения, приостановления и прекращения образовательных отношений между МБОУ «Школа №10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учающимися и (или) родителями (законными представителями)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9.12.2012 № 273-ФЗ «Об образовании в Российской Федерации», Уставом</w:t>
      </w:r>
      <w:r>
        <w:rPr/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«Школа №100» (далее – Школа), Правилами приема граждан на об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ее Положение регламентирует оформление возникновения, изменения, приостановления и прекращения отношений между Школой, обучающимися и (или) родителями (законными представителями) несовершеннолетних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 образовательными отношениями в данном Положении понимается совокупность общественных отношений по реализации права граждан на образование, целью которых является освоение учащимися содержания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образовательных отношений – обучающиеся, родители (законные представители) несовершеннолетних обучающихся, педагогические работники и их представители,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зникновение образовательных 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Основанием возникновения образовательных отношений является приказ директора школы о приеме (зачислении) лица в Школу на обучение или для прохождения промежуточной аттестации и (или) государственной итоговой аттестации и (или) договор об образовании между Школой, обучающимся и (или) родителями (законными представителями) несовершеннолетнего обучаю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иказ о приеме (зачислении) лица на обучение издается на основании личного заявления совершеннолетнего гражданина, или гражданина, имеющего основное общее образование, или родителей (законных представителей) несовершеннолетних детей. Оформление приема производится  в соответствии с действующим законодательством и Правилами приема граждан на об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  <w:tab/>
        <w:t>Права и обязанности участников образовательных отношений, предусмотренные законодательством и локальными нормативными актами Школы, возникают с даты, указанной в приказе о приеме лица на обучение или договоре об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Изменение образоват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Ш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форму семейного образования и само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 на обучение в очной, очно-заочной или заоч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бучение по индивидуальному учеб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бучение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бучение по другой образовате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разовательные отношения могут быть измен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нициативе совершеннолетнего обучающегося, обучающегося, имеющего основное общее образование, родителей (законных представителей) несовершеннолетнего обучающегося на основании заявления, поданного в письменной форм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нициативе Школы в случае неудовлетворительного результата промежуточной аттестации обучающегося в форме семей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участников образовате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нованием для изменения образовательных отношений является приказ директора Школы и (или) дополнительное соглашение к договору об образов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Права и обязанности участников образовательных отношений, предусмотренные законодательством об образовании и локальными нормативными актами школы, изменяются с даты, указанной в приказе или дополнительном соглашении к договору об образован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рекращение образовательных 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бразовательные отношения прекращаются в связи с отчислением обучающегося из Шко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вязи с получением образования (завершением обу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рочно по основаниям, установленным в п.4.2.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разовательные отношения могут быть прекращены досроч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инициативе совершеннолетнего обучающегося, обучающегося, имеющего основное общее образование, родителей (законных представителей) несовершеннолетнего обучающегося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, в порядке, предусмотренным Положением о переводе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инициативе школы в случае применения к обучающемуся, достигшему возраста 15 лет, отчисления, как меры дисциплинарного взыскания,  в случае совершения обучающимся  действий, грубо нарушающих ее устав, правила внутреннего распорядка, а также в случае невыполнения обучающимся обязанностей по добросовестному и ответственному освоению образовательной программы и выполнению учебн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тавление обучающимся, достигшим возраста 15 лет, Школы до получения основного общего образования, по согласию родителей (законных представителей) несовершеннолетнего обучающегося, комиссии по делам несовершеннолетних и защите их прав и Управления образования Исполнительного комитета г.Каза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обстоятельствам, не зависящим от воли обучающегося, родителей (законных представителей) несовершеннолетнего обучающегося и школы, в том числе в случаях ликвидации организации, осуществляющей образовательную деятельность, аннулирования лицензии на осуществление образова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 решению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вязи с расторжением (прекращением)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срочное прекращение образовательных отношений по инициативе обучающегося, родителей (законных представителей) несовершеннолетнего обучающегося не влечет для него каких-либо дополнительных, в том числе материальных, обязательств перед Школой, если иное не установлено договором об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Основанием для прекращения образовательных отношений является приказ об отчислении обучающегося из Школы или факт расторжения (прекращения) договора об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а и обязанности участников образовательных отношений, предусмотренные законодательством об образовании и локальными нормативными актами школы, прекращаются с даты, указанной в приказе об отчислении, либо с даты расторжения (прекращения)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досрочном прекращении образовательных отношений Школой в трехдневный срок с даты приказа об отчислении обучающегося, либо с даты расторжения (прекращения) договора, отчисленному лицу выдается справка об обучении или о периоде обучения по образцу, установленному Школой (</w:t>
      </w:r>
      <w:r>
        <w:rPr>
          <w:i/>
          <w:sz w:val="28"/>
          <w:szCs w:val="28"/>
        </w:rPr>
        <w:t>см. Приложение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Школа, ее учредитель в случае досрочного прекращения образовательных отношений по основаниям, не зависящим от воли сторон, обеспечивают перевод обучающихся в другие общеобразовательные организации для получения общего образования. 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Приостановление образовательных отношен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бразовательные отношения могут быть приостановлены в случае отсутствия обучающегося на учебных занятиях по следующим причин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хождение в оздоровительном учрежде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одолжительная болезнь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лительное медицинское обследовани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ные семейные обстоятель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риостановление образовательных отношений, за исключением приостановления образовательных отношений по инициативе Школы, осуществляется по письменному заявлению совершеннолетнего обучающегося, обучающегося, имеющего основное общее образование, родителей (законных представителей) несовершеннолетнего обучающегося, в котором указываетс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ичина приостановления образовательных отношен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остановление образовательных отношений оформляется приказом директора Школы или дополнительным соглашением к догово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4. Права и обязанности обучающегося, предусмотренные законодательством об образовании и локальными нормативными актами школы, приостанавливаются с даты, указанной в приказе, либо с даты, указанной в дополнительном соглашении к договору об образован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5:47:00Z</dcterms:created>
  <dc:creator>Your User Name</dc:creator>
  <dc:description/>
  <dc:language>en-US</dc:language>
  <cp:lastModifiedBy>Елена</cp:lastModifiedBy>
  <cp:lastPrinted>2015-10-24T08:46:00Z</cp:lastPrinted>
  <dcterms:modified xsi:type="dcterms:W3CDTF">2015-10-24T05:47:00Z</dcterms:modified>
  <cp:revision>2</cp:revision>
  <dc:subject/>
  <dc:title>Приложение</dc:title>
</cp:coreProperties>
</file>